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65049617"/>
      <w:bookmarkStart w:id="1" w:name="__Fieldmark__0_16504961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65049617"/>
      <w:bookmarkStart w:id="3" w:name="__Fieldmark__1_16504961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65049617"/>
      <w:bookmarkStart w:id="6" w:name="__Fieldmark__2_16504961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65049617"/>
      <w:bookmarkStart w:id="8" w:name="__Fieldmark__3_16504961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65049617"/>
      <w:bookmarkStart w:id="10" w:name="__Fieldmark__4_16504961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65049617"/>
      <w:bookmarkStart w:id="12" w:name="__Fieldmark__5_16504961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65049617"/>
      <w:bookmarkStart w:id="14" w:name="__Fieldmark__6_16504961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65049617"/>
      <w:bookmarkStart w:id="16" w:name="__Fieldmark__7_16504961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65049617"/>
      <w:bookmarkStart w:id="18" w:name="__Fieldmark__8_16504961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65049617"/>
      <w:bookmarkStart w:id="20" w:name="__Fieldmark__9_16504961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65049617"/>
      <w:bookmarkStart w:id="22" w:name="__Fieldmark__10_16504961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65049617"/>
      <w:bookmarkStart w:id="24" w:name="__Fieldmark__11_16504961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65049617"/>
      <w:bookmarkStart w:id="26" w:name="__Fieldmark__12_16504961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65049617"/>
      <w:bookmarkStart w:id="28" w:name="__Fieldmark__13_16504961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65049617"/>
      <w:bookmarkStart w:id="30" w:name="__Fieldmark__14_16504961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65049617"/>
      <w:bookmarkStart w:id="32" w:name="__Fieldmark__15_16504961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65049617"/>
      <w:bookmarkStart w:id="34" w:name="__Fieldmark__16_16504961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65049617"/>
      <w:bookmarkStart w:id="36" w:name="__Fieldmark__17_16504961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65049617"/>
      <w:bookmarkStart w:id="38" w:name="__Fieldmark__18_16504961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65049617"/>
      <w:bookmarkStart w:id="40" w:name="__Fieldmark__19_16504961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65049617"/>
      <w:bookmarkStart w:id="42" w:name="__Fieldmark__20_16504961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65049617"/>
      <w:bookmarkStart w:id="44" w:name="__Fieldmark__21_16504961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65049617"/>
      <w:bookmarkStart w:id="46" w:name="__Fieldmark__22_16504961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5929981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65049617"/>
            <w:bookmarkStart w:id="49" w:name="__Fieldmark__23_165049617"/>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65049617"/>
            <w:bookmarkStart w:id="51" w:name="__Fieldmark__24_165049617"/>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65049617"/>
            <w:bookmarkStart w:id="53" w:name="__Fieldmark__25_165049617"/>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65049617"/>
            <w:bookmarkStart w:id="55" w:name="__Fieldmark__26_165049617"/>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65049617"/>
            <w:bookmarkStart w:id="57" w:name="__Fieldmark__27_165049617"/>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65049617"/>
            <w:bookmarkStart w:id="59" w:name="__Fieldmark__28_165049617"/>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65049617"/>
            <w:bookmarkStart w:id="61" w:name="__Fieldmark__29_165049617"/>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65049617"/>
            <w:bookmarkStart w:id="63" w:name="__Fieldmark__30_165049617"/>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65049617"/>
            <w:bookmarkStart w:id="65" w:name="__Fieldmark__31_165049617"/>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65049617"/>
            <w:bookmarkStart w:id="67" w:name="__Fieldmark__32_165049617"/>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65049617"/>
            <w:bookmarkStart w:id="69" w:name="__Fieldmark__33_165049617"/>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65049617"/>
            <w:bookmarkStart w:id="71" w:name="__Fieldmark__34_165049617"/>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65049617"/>
            <w:bookmarkStart w:id="73" w:name="__Fieldmark__35_165049617"/>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65049617"/>
            <w:bookmarkStart w:id="75" w:name="__Fieldmark__36_165049617"/>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65049617"/>
            <w:bookmarkStart w:id="77" w:name="__Fieldmark__37_165049617"/>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